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</w:rPr>
        <w:t xml:space="preserve">Итоги аукциона на право заключения договоров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аренды земельных участков, по продаже земельного участка,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>назначенного на 17.05.202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60"/>
        <w:gridCol w:w="32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аукци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имечани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земельного участка с кадастровым номером 28:01:110264:199, площадью 35990 кв.м, расположенного в квартале ЗПУ-7 города Благовещенска, с видом разрешенного использования – скла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бедитель аукци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ащенко Ю.А.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земельного участка с кадастровым номером 28:01:020375:323, площадью 621 кв.м, расположенного в квартале 375 города Благовещенска, с видом разрешенного использования – магазины, общественное пит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во заключения договора аренды земельного участка с кадастровым номером 28:01:110236:20, площадью 600 кв. м, расположенного на территории Сокольники города Благовещенска, с видом разрешенного использования – ведение огородни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Аукцион признан несостоявшимс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 с кадастровым номером 28:01:110034:44, площадью 1341 кв.м., расположенный в с/т «Подснежник», с видом разрешенного использования – для ведения садово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укцион признан несостоявшимся </w:t>
            </w:r>
          </w:p>
        </w:tc>
      </w:tr>
    </w:tbl>
    <w:p>
      <w:pPr>
        <w:pStyle w:val="Normal"/>
        <w:widowControl w:val="false"/>
        <w:ind w:left="-14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qFormat/>
    <w:rPr>
      <w:b/>
      <w:sz w:val="4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3:00Z</dcterms:created>
  <dc:creator>shulekinana</dc:creator>
  <dc:description/>
  <cp:keywords/>
  <dc:language>en-US</dc:language>
  <cp:lastModifiedBy>Котляревская Наталия Петровна</cp:lastModifiedBy>
  <cp:lastPrinted>2023-03-31T10:43:00Z</cp:lastPrinted>
  <dcterms:modified xsi:type="dcterms:W3CDTF">2023-05-17T03:03:00Z</dcterms:modified>
  <cp:revision>6</cp:revision>
  <dc:subject/>
  <dc:title>Приложение 1</dc:title>
</cp:coreProperties>
</file>